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</w:rPr>
      </w:pPr>
      <w:r>
        <w:rPr>
          <w:sz w:val="28"/>
        </w:rPr>
        <w:t>Definitions of Demographic Terms</w:t>
      </w:r>
    </w:p>
    <w:p>
      <w:pPr>
        <w:pStyle w:val="Heading2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Web"/>
        <w:spacing w:before="0" w:after="0"/>
        <w:rPr/>
      </w:pPr>
      <w:r>
        <w:rPr>
          <w:b/>
          <w:bCs/>
        </w:rPr>
        <w:t>Age Distribution</w:t>
      </w:r>
      <w:r>
        <w:rPr/>
        <w:t>: The percentage of the total population in each age category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Age-Specific Birth Rate</w:t>
      </w:r>
      <w:r>
        <w:rPr/>
        <w:t>: For a given age, the annual number of births per 1000 women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Age-Specific Death Rate</w:t>
      </w:r>
      <w:r>
        <w:rPr/>
        <w:t>: For a given age, the annual number of deaths per 1000 people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Crude Birth Rate</w:t>
      </w:r>
      <w:r>
        <w:rPr/>
        <w:t>: The annual rate of child birth as a percentage of the total population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Crude Death Rate</w:t>
      </w:r>
      <w:r>
        <w:rPr/>
        <w:t>: The annual rate of death as a percentage of the total population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Demographic Transition</w:t>
      </w:r>
      <w:r>
        <w:rPr/>
        <w:t>: The slow parallel decline in the crude birth and death rates that historically appears to be a consequence of improving health and prosperity. The decline in birth rates precedes the decline in deaths by a generation or more, resulting in a dramatic increase in the population size during the transition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Infant Mortality</w:t>
      </w:r>
      <w:r>
        <w:rPr/>
        <w:t>: The number of deaths of children less than one year of age, per 1000 live births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Life Expectancy</w:t>
      </w:r>
      <w:r>
        <w:rPr/>
        <w:t>: The number of years that a person of a given age can be expected to live based on the age-specific mortality rates of the population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Maternal Mortality Rate</w:t>
      </w:r>
      <w:r>
        <w:rPr/>
        <w:t>: The number of women who die of causes relating to child-bearing, per 100,000 live births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Replacement Rate</w:t>
      </w:r>
      <w:r>
        <w:rPr/>
        <w:t>: The total fertility level that exactly balances births and deaths, so that the population growth rate is zero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</w:rPr>
        <w:t>Total Fertility</w:t>
      </w:r>
      <w:r>
        <w:rPr/>
        <w:t>: The average number of children that each woman has in her lifetime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AU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3:42:00Z</dcterms:created>
  <dc:creator>Alexi</dc:creator>
  <dc:description/>
  <dc:language>en-US</dc:language>
  <cp:lastModifiedBy>Alexi</cp:lastModifiedBy>
  <dcterms:modified xsi:type="dcterms:W3CDTF">2011-10-13T03:42:00Z</dcterms:modified>
  <cp:revision>1</cp:revision>
  <dc:subject/>
  <dc:title/>
</cp:coreProperties>
</file>