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Quiz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 5 things which would directly affect the carrying capacity (for snails) of a biom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oes a population age structure affect the growth rate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three factors typically modulate the population of a species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ive an example of parasitism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 5 different things which affect the carrying capacity of the globe, as it directly concerns humans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termine the annual percent growth rate of people in Canada given the following data:</w:t>
        <w:br/>
        <w:t>between 1980 and 1987 the population grew from 34 300 100 to 83 000 200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re are 18 daisies in a 0.25 m2 area.</w:t>
        <w:br/>
        <w:t>How many daisies might there be in a 1 m2 area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doubling time for a population of zebra mussels if the average lifespan of a mussel is 3 months and the annual percent growth rate is 2.2 %?</w:t>
      </w:r>
    </w:p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A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4:20:00Z</dcterms:created>
  <dc:creator>Alexi</dc:creator>
  <dc:description/>
  <dc:language>en-US</dc:language>
  <cp:lastModifiedBy>Alexi</cp:lastModifiedBy>
  <dcterms:modified xsi:type="dcterms:W3CDTF">2011-10-13T04:20:00Z</dcterms:modified>
  <cp:revision>1</cp:revision>
  <dc:subject/>
  <dc:title/>
</cp:coreProperties>
</file>